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o install sound .wavs, go the the bottom left corner and click onto START. Go to SETTINGS and then to CONTROL PANEL. From there scroll down to SOUNDS and double-click the icon. (Make sure you remember which folder you downloaded the sounds to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When the Sounds window opens up, scroll down until you begin to see the FIBS/W and click once on the first one. Then hit the browse button and locate the folder where the sound files were downloaded/unzipped to. These are my choices for which sounds belong where. You can do whatever pleases yo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Fibs/w  can't move                       (use) :              Agony wa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</w:rPr>
        <w:t>"       Double Sound effect           "                    Standard wa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</w:rPr>
        <w:t>"       Imput error                          "                     Siren wa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</w:rPr>
        <w:t>"       Move sound effect              "                     Cud wa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</w:rPr>
        <w:t>"       pick up dice sound              "</w:t>
      </w: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>Dice up wa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</w:rPr>
        <w:t>"       Roll sound effect                "                     Dice wa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</w:rPr>
        <w:t>"       Terminal Beep                    "                     Alert wa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</w:rPr>
        <w:t>"       Start up                               "                      Jazz wa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</w:rPr>
        <w:t>Keep scrolling down the SOUNDS window until you se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Fibs/W  EXIT                               "                       Big Cheer wa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I hope that your enjoyment on Fibs is enhanced with the addition of these sou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Mark Ferra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